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Default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Przedmiotem zamówienia jest organizacja wycieczki do Norwegii „Norweskie fiordy” dla pracowników, emerytów i rencistów Zespołu Szkół i Przedszkola im. ks. prof. Józefa Tischnera w Domosławicach oraz członków ich rodzin.                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12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 xml:space="preserve">Proszę o wypełnienie pustych miejsc: </w:t>
      </w:r>
    </w:p>
    <w:p>
      <w:pPr>
        <w:pStyle w:val="Normal"/>
        <w:spacing w:before="120" w:after="0"/>
        <w:ind w:left="284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V1msonormal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DZIEŃ 1 || DATA ………………………… WYLOT Z KRAKOWA (preferowane lotnisko w Krakowie i wylot w godzinach porannych) LUB KATOWIC || PRZYLOT DO PORTU LOTNICZEGO W ………………………………………</w:t>
      </w:r>
    </w:p>
    <w:p>
      <w:pPr>
        <w:pStyle w:val="V1msonormal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V1msonormal"/>
        <w:spacing w:lineRule="auto" w:line="36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*Około godz. ………………… zbiórka na lotnisku w Krakowie lub Katowicach. Odprawa lotniskowa o godz. ………….. – wylot do …………………….. z przesiadką                                     w ……………………... lub bez przesiadki w np. Oslo – lądowanie. </w:t>
      </w:r>
    </w:p>
    <w:p>
      <w:pPr>
        <w:pStyle w:val="V1msonormal"/>
        <w:spacing w:lineRule="auto" w:line="36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*Lunch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Po przylocie i lunchu zwiedzanie Norwegii. Przejazd trasą Płaskowyżu Hardangervidda. *Oglądanie z platform widokowych wodospadu Vøringfosse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Przejazd do hotelu w miejscowości Ulvik lub okolicach Hotel …………………….………., zakwaterowanie obiadokolacja w serwowanej formie składająca się min. z 3 dań i napojów typu woda, kawa i herbata. Po kolacji dla chętnych w cenie wyjazdu wieczór saunowy                        z kąpielą w wodach fiordu. </w:t>
      </w:r>
    </w:p>
    <w:p>
      <w:pPr>
        <w:pStyle w:val="V1mso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ZIEŃ 2 || DAT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…………………|| Flam i Gudvangen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Śniadanie w formie bufet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Całodzienna wycieczka w Flam i Gudvangen w wiosce położonej w sercu fiordów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Rejs elektrycznym promem po fiordzie Flam – Gudvage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Rejs elektrycznym promem po fiordzie. </w:t>
      </w:r>
    </w:p>
    <w:p>
      <w:pPr>
        <w:pStyle w:val="Normal"/>
        <w:spacing w:lineRule="auto" w:line="360" w:before="0" w:after="0"/>
        <w:ind w:right="-567" w:hanging="0"/>
        <w:jc w:val="both"/>
        <w:rPr>
          <w:rFonts w:ascii="Poppins-Bold;Arial" w:hAnsi="Poppins-Bold;Arial" w:cs="Poppins-Bold;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*Przyjazd do hotelu …………………………………… w Bergen lub okolicach Bergen *Obiadokolacja min. 3 daniowa z napojami woda, kawa, i herbata. </w:t>
      </w:r>
    </w:p>
    <w:p>
      <w:pPr>
        <w:pStyle w:val="Normal"/>
        <w:spacing w:before="0" w:after="0"/>
        <w:ind w:right="-567" w:hanging="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99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ZIEŃ 3 || Data …………………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||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Bergen</w:t>
      </w:r>
    </w:p>
    <w:p>
      <w:pPr>
        <w:pStyle w:val="Normal"/>
        <w:spacing w:lineRule="auto" w:line="240" w:before="0" w:after="0"/>
        <w:ind w:right="99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Śniadanie w formie bufet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Zwiedzanie Bergen – drugiego co do wielkości miasta Norwegii, nazywanego „Bramą do Fiordów”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Zwiedzanie twierdzy Bergenhus, jednego z najlepiej zachowanych średniowiecznych fortów w Norwegii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Zwiedzanie dzielnicy wpisanej na listę UNESCO dzielnicy Bryggen – labiryntu wąskich, drewnianych uliczek i kolorowych domów kupców hanzeatyckich, Podczas spaceru  katedrę św. Olafa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Zwiedzanie targu rybnego, serce handlowe miast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Czas wolny na wejście lub wjazd na punkt widokowy Floyen, widok z góry na miasto zwane "Bramą do fiordów"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Zaokrętowanie i rejs widokowy do Stavanger statkie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Obiadokolacja bufetowa, z piwem i winem oraz napojami zimnymi i ciepłymi no limit. Kuchnia w części oparta na rybach i owocach morza, dużo tradycyjnych nordyckich przysmaków oraz potrawy kuchni europejskiej.</w:t>
      </w:r>
    </w:p>
    <w:p>
      <w:pPr>
        <w:pStyle w:val="Normal"/>
        <w:spacing w:lineRule="auto" w:line="360"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Przyjazd  do hotelu ……………………………………………… w Stavanger lub okolicach Stavanger. </w:t>
      </w:r>
    </w:p>
    <w:p>
      <w:pPr>
        <w:pStyle w:val="Normal"/>
        <w:spacing w:lineRule="auto" w:line="360" w:before="0" w:after="0"/>
        <w:ind w:right="-567" w:hanging="0"/>
        <w:jc w:val="both"/>
        <w:rPr>
          <w:rFonts w:ascii="Times New Roman" w:hAnsi="Times New Roman" w:cs="Times New Roman"/>
          <w:b/>
          <w:b/>
          <w:color w:val="010100"/>
          <w:sz w:val="24"/>
          <w:szCs w:val="24"/>
        </w:rPr>
      </w:pPr>
      <w:r>
        <w:rPr>
          <w:rFonts w:cs="Times New Roman" w:ascii="Times New Roman" w:hAnsi="Times New Roman"/>
          <w:b/>
          <w:color w:val="0101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/>
      </w:pPr>
      <w:r>
        <w:rPr>
          <w:rFonts w:eastAsia="Aptos Serif;Times New Roman" w:cs="Aptos Serif;Times New Roman" w:ascii="Aptos Serif;Times New Roman" w:hAnsi="Aptos Serif;Times New Roman"/>
          <w:b/>
          <w:color w:val="010100"/>
        </w:rPr>
        <w:t xml:space="preserve">          </w:t>
      </w:r>
      <w:r>
        <w:rPr>
          <w:rFonts w:cs="Aptos Serif;Times New Roman" w:ascii="Aptos Serif;Times New Roman" w:hAnsi="Aptos Serif;Times New Roman"/>
          <w:b/>
          <w:color w:val="010100"/>
        </w:rPr>
        <w:t xml:space="preserve">DZIEŃ 4 || DATA ………………… ||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tavanger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Poppins-Regular;Arial" w:hAnsi="Poppins-Regular;Arial" w:cs="Poppins-Regular;Arial"/>
          <w:sz w:val="21"/>
          <w:szCs w:val="21"/>
          <w:lang w:eastAsia="pl-PL"/>
        </w:rPr>
      </w:pPr>
      <w:r>
        <w:rPr>
          <w:rFonts w:cs="Poppins-Regular;Arial" w:ascii="Poppins-Regular;Arial" w:hAnsi="Poppins-Regular;Arial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Śniadanie w formie bufet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Zwiedzanie Stavanger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Zwiedzanie katedry Stavanger Domkirke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Przejazd na Preikestolen ponad 14 kilometrowym tunelem Ryfast, będącym najgłębszym podmorskim tunelem drogowym na świecie, położony 292 m pod lustrem wody. *Czterogodzinny trekking na Preikestolen, jeden z najbardziej rozpoznawalnych klifów świat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Alternatywnie dla części grupy - rejs statkiem ze Stavanger Lysenfjorden pod Kazalnicę. *Wyjazd w kierunku Oslo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Obiadokolacja w formie bufetu z napojami woda, kawa i herbat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Przyjazd do hotelu …………………………………. w Oslo lub okolicach Oslo.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1msonormal"/>
        <w:spacing w:lineRule="auto" w:line="276" w:before="0" w:after="0"/>
        <w:jc w:val="both"/>
        <w:rPr>
          <w:b/>
          <w:b/>
        </w:rPr>
      </w:pPr>
      <w:r>
        <w:rPr>
          <w:b/>
        </w:rPr>
        <w:t xml:space="preserve">DZIEŃ 5 || DATA ………………… || Oslo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Śniadanie w formie bufetu. Wykwaterowa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Zwiedzanie Osolo, Parku Vigelanda, (około 200 rzeźb)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Przejście pod monumentalny ratusz, w którym co roku przez króla Norwegii wręczana jest Pokojowa Nagroda Nobl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Przejście pod Pałac Królewski, a następnie przejście deptakiem Karola Jana, pod m.in. Uniwersytet w Oslo, Teatr Narodowy oraz kawiarnię Henrika Ibsen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Czas wolny na zakup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Przejście pod Operę - symbol współczesnej architektury Oslo, z której dachu świetnie widać centrum miasta, fiord, góry i skocznię Holmenkollen, której królem został okrzyknięty Adam Małysz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Lunch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Transfer autokarem na lotnisko w 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Przelot na trasie …………………….……………………………………. wraz z bagażem 23 kilogramowym i bagażem podręcznym. Wylot (preferowany w godzinach wieczornych) o godz. ………………………………… powrót do Polski około godz. ………………….…..</w:t>
      </w:r>
    </w:p>
    <w:p>
      <w:pPr>
        <w:pStyle w:val="V1mso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nyWeb"/>
        <w:rPr>
          <w:b/>
          <w:b/>
          <w:u w:val="single"/>
        </w:rPr>
      </w:pPr>
      <w:r>
        <w:rPr>
          <w:b/>
          <w:u w:val="single"/>
        </w:rPr>
        <w:t xml:space="preserve">Cena wycieczki zawie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rzelot na trasie …………………………………...…….……………… Liniami  lotniczymi ………………………. z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23 kilogramowym bagażem nadawanym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i 7 kilogramowym bagażem podręcznym, małą torebką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rzejazd autokarem klasy turystycznej wyposażonym w system audio-video oraz klimatyzację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piekę pilota – przewodnika w trakcie trwania całego wyjazdu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x nolceg w hotelu 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x nocleg w hotelu 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x nocleg w hotelu ……………………………………………………………………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x nocleg w hotelu 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ieczorne saunowanie w hotelu w 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rejs po wodach fiordu na trasie Flam – Gudvangen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rejs statkiem na trasie Bergen – Stavanger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4x śniadanie w formie bufetu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2x lunch (jednodaniowy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3x obiadokolacj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1x obiadokolacja w formie bufetowej z owocami morza i nielimitowanym piwem i winem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ystem tour guid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rogram je</w:t>
      </w:r>
      <w:r>
        <w:rPr>
          <w:rFonts w:cs="Times New Roman" w:ascii="Times New Roman" w:hAnsi="Times New Roman"/>
          <w:sz w:val="24"/>
          <w:szCs w:val="24"/>
        </w:rPr>
        <w:t xml:space="preserve"> Taksy klimatyczne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ubezpieczenie 10000 PLN NNW, 15000 EUR KL, 10000 EUR OC, od chorób przewlekłych do 15000 EUR oraz bagażu 1000 PLN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</w:rPr>
        <w:t>Składki TFP, TF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52" w:before="0" w:after="16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52" w:before="0" w:after="160"/>
        <w:ind w:left="-207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notacje –  propozycje Wykonawcy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60"/>
        <w:ind w:left="-20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_Hlk69122710"/>
      <w:r>
        <w:rPr>
          <w:rFonts w:eastAsia="Times New Roman" w:cs="Times New Roman" w:ascii="Times New Roman" w:hAnsi="Times New Roman"/>
          <w:b/>
          <w:sz w:val="24"/>
          <w:szCs w:val="24"/>
        </w:rPr>
        <w:t>(kwalifikowany podpis elektroniczny</w:t>
      </w:r>
    </w:p>
    <w:p>
      <w:pPr>
        <w:pStyle w:val="Bezodstpw"/>
        <w:spacing w:lineRule="auto" w:line="360"/>
        <w:jc w:val="right"/>
        <w:rPr/>
      </w:pPr>
      <w:bookmarkStart w:id="1" w:name="_Hlk69122710"/>
      <w:r>
        <w:rPr>
          <w:rFonts w:eastAsia="Times New Roman" w:cs="Times New Roman" w:ascii="Times New Roman" w:hAnsi="Times New Roman"/>
          <w:b/>
          <w:sz w:val="24"/>
          <w:szCs w:val="24"/>
        </w:rPr>
        <w:t>lub podpis zaufany)</w:t>
      </w:r>
      <w:bookmarkEnd w:id="1"/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480" w:before="0" w:after="160"/>
        <w:ind w:left="-2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ymbolMT">
    <w:altName w:val="Arial"/>
    <w:charset w:val="00"/>
    <w:family w:val="swiss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ppins-Bold">
    <w:altName w:val="Arial"/>
    <w:charset w:val="00"/>
    <w:family w:val="swiss"/>
    <w:pitch w:val="default"/>
  </w:font>
  <w:font w:name="Aptos Serif">
    <w:altName w:val="Times New Roman"/>
    <w:charset w:val="00"/>
    <w:family w:val="roman"/>
    <w:pitch w:val="variable"/>
  </w:font>
  <w:font w:name="Poppins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MT;Arial" w:hAnsi="SymbolMT;Arial" w:eastAsia="Calibri" w:cs="SymbolMT;Arial"/>
      <w:b w:val="false"/>
      <w:color w:val="000000"/>
      <w:sz w:val="2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09:37:00Z</dcterms:created>
  <dc:creator>magdalenakarczewska</dc:creator>
  <dc:description/>
  <cp:keywords/>
  <dc:language>en-US</dc:language>
  <cp:lastModifiedBy>ZSIP W DOMOSŁAWICACH</cp:lastModifiedBy>
  <cp:lastPrinted>2025-02-12T13:29:00Z</cp:lastPrinted>
  <dcterms:modified xsi:type="dcterms:W3CDTF">2026-02-27T07:14:00Z</dcterms:modified>
  <cp:revision>43</cp:revision>
  <dc:subject/>
  <dc:title/>
</cp:coreProperties>
</file>